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ОУ  ЯО  Великосельский аграрный коллед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РАБОЧАЯ ТЕТРАД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4"/>
          <w:szCs w:val="44"/>
        </w:rPr>
        <w:t xml:space="preserve">Защита растен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 35.02.12   Садово-парковое и ландшафтное строительство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   группы 309С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6992"/>
        <w:gridCol w:w="790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>
          <w:trHeight w:val="26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вредителях  декоративных культур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.   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ведения о насекомых.  Морфология насекомых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размножения насекомых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внешней среды на развитие, строение и поведение насекомых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повреждений растений насекомым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. 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 клещах, нематодах, слизнях и грызунах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8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люски. Слизн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0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ызун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дители декоративных растен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2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ядные вредители.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учение типов повреждений растений многоядными  вредителям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2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ители вегетативных органов декоративных растений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40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ители генеративных органов декоративных растений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72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-58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ктическое занятие №2.</w:t>
            </w:r>
            <w:r>
              <w:rPr>
                <w:b w:val="false"/>
                <w:color w:val="000000"/>
                <w:sz w:val="24"/>
              </w:rPr>
              <w:t>Изучение типов  повреждений растений вредителями генеративных органов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6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декоративных культур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по общей фитопатологии и иммунитету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5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голосеменных растений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1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покрытосеменных древесных раст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85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 симптомов проявления болезней лиственных древесных  растений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7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цветочных культур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7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-58" w:hanging="0"/>
              <w:jc w:val="left"/>
              <w:rPr/>
            </w:pPr>
            <w:r>
              <w:rPr>
                <w:color w:val="000000"/>
                <w:sz w:val="24"/>
              </w:rPr>
              <w:t>Практическое занятие №4.</w:t>
            </w:r>
            <w:r>
              <w:rPr>
                <w:b w:val="false"/>
                <w:color w:val="000000"/>
                <w:sz w:val="24"/>
              </w:rPr>
              <w:t xml:space="preserve"> Изучение  симптомов проявления болезней цветочных декоративных  растений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40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борьбы с вредителями и болезнями растений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отехнические и биологические методы борьбы с вредителями и болезнями растений.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6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методы борьбы  с вредителями,  болезнями и сорняками декоративных растений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5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-58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ктическое занятие №5.</w:t>
            </w:r>
            <w:r>
              <w:rPr>
                <w:b w:val="false"/>
                <w:color w:val="000000"/>
                <w:sz w:val="24"/>
              </w:rPr>
              <w:t xml:space="preserve"> Расчет норм внесения пестицидов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Normal"/>
        <w:shd w:fill="FFFFFF" w:val="clear"/>
        <w:spacing w:lineRule="auto" w:line="240" w:before="12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126" w:after="0"/>
        <w:ind w:firstLine="85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авила работы с тетрадью.</w:t>
      </w:r>
    </w:p>
    <w:p>
      <w:pPr>
        <w:pStyle w:val="Normal"/>
        <w:shd w:fill="FFFFFF" w:val="clear"/>
        <w:spacing w:lineRule="auto" w:line="240" w:before="126" w:after="0"/>
        <w:ind w:firstLine="85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ые студенты!</w:t>
      </w:r>
    </w:p>
    <w:p>
      <w:pPr>
        <w:pStyle w:val="Normal"/>
        <w:shd w:fill="FFFFFF" w:val="clear"/>
        <w:spacing w:lineRule="auto" w:line="240" w:before="126" w:after="0"/>
        <w:ind w:firstLine="8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ые задания рассчитаны на высокий уровень вашей самостоятельности в учебной деятельности и предусматривают работу с учебником и дополнительной литературой; наблюдения и экскурсии; проведение  практических занятий; подготовку рефератов. </w:t>
      </w:r>
    </w:p>
    <w:p>
      <w:pPr>
        <w:pStyle w:val="Normal"/>
        <w:shd w:fill="FFFFFF" w:val="clear"/>
        <w:spacing w:lineRule="auto" w:line="240" w:before="0" w:after="0"/>
        <w:ind w:firstLine="8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редоставляется возможность высказать собственное мнение по изучаемому вопросу, предложить свою тему для обсуждения на уроке. </w:t>
      </w:r>
    </w:p>
    <w:p>
      <w:pPr>
        <w:pStyle w:val="Normal"/>
        <w:shd w:fill="FFFFFF" w:val="clear"/>
        <w:spacing w:lineRule="auto" w:line="240" w:before="0" w:after="0"/>
        <w:ind w:firstLine="8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ерация разделов и тем в тетради соответствует тематическому плану без указания номера урока.</w:t>
      </w:r>
    </w:p>
    <w:p>
      <w:pPr>
        <w:pStyle w:val="22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дисциплины студент должен:</w:t>
      </w:r>
    </w:p>
    <w:p>
      <w:pPr>
        <w:pStyle w:val="22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меть представление: 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морфологических особенностях вредителей и возбудителей болезней растений;    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энтомологии и фитопатологии; методы борьбы с вредителями и болезнями декоративных раст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товить образцы поврежденных растений для гербарного материала, простейшие препараты для изучения под микроскопом, рассчитывать дозы препаратов для уничтожения вредителей и болезней.</w:t>
      </w:r>
    </w:p>
    <w:p>
      <w:pPr>
        <w:pStyle w:val="Normal"/>
        <w:shd w:fill="FFFFFF" w:val="clear"/>
        <w:spacing w:lineRule="auto" w:line="240" w:before="0" w:after="0"/>
        <w:ind w:left="8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5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комендуемая  литература.</w:t>
      </w:r>
    </w:p>
    <w:p>
      <w:pPr>
        <w:pStyle w:val="Normal"/>
        <w:shd w:fill="FFFFFF" w:val="clear"/>
        <w:spacing w:lineRule="auto" w:line="240" w:before="0" w:after="0"/>
        <w:ind w:left="115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Indent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сновная.</w:t>
      </w:r>
    </w:p>
    <w:p>
      <w:pPr>
        <w:pStyle w:val="TextBodyIndent"/>
        <w:spacing w:before="0" w:after="0"/>
        <w:ind w:left="9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пелов С.М., Берим Н.Г., Васильева Е.Д., Персов М.П.  Защита растений – М.: Агропромиздат, 1986.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йвас Л.Ю. Болезни и вредители декоративных садовых растений: Атлас-определитель – М.: «Фитон +»,2011.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Щербакова Л.Н., Карпун Н.Н.  Защита растений – М., «Академия», 2011.</w:t>
      </w:r>
    </w:p>
    <w:p>
      <w:pPr>
        <w:pStyle w:val="Normal"/>
        <w:spacing w:lineRule="auto" w:line="240" w:before="0" w:after="0"/>
        <w:ind w:left="972" w:hanging="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7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олевская Е.Г., Селиховкин А.В.  Лесная энтомология – М., «Академия»,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7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олевская Е.Г  Практикум по лесной энтомологии – М., «Академия», 2011.</w:t>
      </w:r>
    </w:p>
    <w:p>
      <w:pPr>
        <w:pStyle w:val="TextBody"/>
        <w:ind w:left="-1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-1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-1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-1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-1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</w:t>
      </w:r>
    </w:p>
    <w:p>
      <w:pPr>
        <w:pStyle w:val="TextBodyIndent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Учебник: Щербакова Л.Н., Карпун Н.Н.  Защита растений – М., «Академия», 2011, далее сноска</w:t>
      </w:r>
      <w:r>
        <w:rPr>
          <w:b/>
          <w:sz w:val="28"/>
          <w:szCs w:val="28"/>
        </w:rPr>
        <w:t>[3].</w:t>
      </w:r>
    </w:p>
    <w:p>
      <w:pPr>
        <w:pStyle w:val="TextBodyIndent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читайте текст на стр.3-7 учебника </w:t>
      </w:r>
      <w:r>
        <w:rPr>
          <w:b/>
          <w:sz w:val="28"/>
          <w:szCs w:val="28"/>
        </w:rPr>
        <w:t>[3].</w:t>
      </w:r>
      <w:r>
        <w:rPr>
          <w:i/>
          <w:sz w:val="28"/>
          <w:szCs w:val="28"/>
        </w:rPr>
        <w:t xml:space="preserve"> Закончите определение дисциплины, укажите основные направления в её развитии. 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растений –это 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 в развитии защиты растений:</w:t>
      </w:r>
    </w:p>
    <w:p>
      <w:pPr>
        <w:pStyle w:val="TextBody"/>
        <w:ind w:left="-12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spacing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spacing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left="-1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междисциплинарных связей. </w:t>
      </w:r>
    </w:p>
    <w:p>
      <w:pPr>
        <w:pStyle w:val="TextBody"/>
        <w:spacing w:before="0" w:after="0"/>
        <w:ind w:left="-126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полняется под руководством преподавателя)                           Таблица 1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циплин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еспечивающие</w:t>
            </w:r>
          </w:p>
        </w:tc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циплин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еспечиваемые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щита раст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Общие сведения о вредителях  декоративных культур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смотрите презентацию «Основные группы вредителей».Прочитайте текст на стр. 7. </w:t>
      </w:r>
      <w:r>
        <w:rPr>
          <w:rFonts w:cs="Times New Roman" w:ascii="Times New Roman" w:hAnsi="Times New Roman"/>
          <w:b/>
          <w:i/>
          <w:sz w:val="28"/>
          <w:szCs w:val="28"/>
        </w:rPr>
        <w:t>[3].</w:t>
      </w:r>
      <w:r>
        <w:rPr>
          <w:rFonts w:cs="Times New Roman" w:ascii="Times New Roman" w:hAnsi="Times New Roman"/>
          <w:i/>
          <w:sz w:val="28"/>
          <w:szCs w:val="28"/>
        </w:rPr>
        <w:t xml:space="preserve"> Заполните таблицу 2.</w:t>
      </w:r>
    </w:p>
    <w:tbl>
      <w:tblPr>
        <w:tblW w:w="9981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560"/>
        <w:gridCol w:w="283"/>
        <w:gridCol w:w="2410"/>
        <w:gridCol w:w="425"/>
        <w:gridCol w:w="1418"/>
        <w:gridCol w:w="1950"/>
      </w:tblGrid>
      <w:tr>
        <w:trPr>
          <w:trHeight w:val="960" w:hRule="atLeast"/>
        </w:trPr>
        <w:tc>
          <w:tcPr>
            <w:tcW w:w="349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600075</wp:posOffset>
                      </wp:positionV>
                      <wp:extent cx="2438400" cy="542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3pt;margin-top:4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600075</wp:posOffset>
                      </wp:positionV>
                      <wp:extent cx="1285875" cy="542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05pt;margin-top:4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600075</wp:posOffset>
                      </wp:positionV>
                      <wp:extent cx="2305050" cy="542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5pt;margin-top:4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600075</wp:posOffset>
                      </wp:positionV>
                      <wp:extent cx="635" cy="542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5pt;margin-top:4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600075</wp:posOffset>
                      </wp:positionV>
                      <wp:extent cx="1232535" cy="542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5pt;margin-top:4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группы вредителей</w:t>
            </w:r>
          </w:p>
        </w:tc>
        <w:tc>
          <w:tcPr>
            <w:tcW w:w="33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49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ind w:left="-1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1.   Основные сведения о насекомых.  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читайте текст в учебнике на стр.8-14  </w:t>
      </w:r>
      <w:r>
        <w:rPr>
          <w:sz w:val="28"/>
          <w:szCs w:val="28"/>
        </w:rPr>
        <w:t>[</w:t>
      </w:r>
      <w:r>
        <w:rPr>
          <w:b/>
          <w:sz w:val="28"/>
          <w:szCs w:val="28"/>
        </w:rPr>
        <w:t xml:space="preserve">3 ], </w:t>
      </w:r>
      <w:r>
        <w:rPr>
          <w:i/>
          <w:sz w:val="28"/>
          <w:szCs w:val="28"/>
        </w:rPr>
        <w:t>дополните определение и высказывания.</w:t>
      </w:r>
      <w:r>
        <w:rPr>
          <w:b/>
          <w:i/>
          <w:sz w:val="28"/>
          <w:szCs w:val="28"/>
        </w:rPr>
        <w:t xml:space="preserve"> Задайте вопросы преподавателю, если вам  что - либо непонятно.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томология – это наука 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 существуют на Земле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 способны жить в 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насекомых в биосфере: 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spacing w:before="0" w:after="0"/>
        <w:ind w:left="-12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spacing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spacing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spacing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spacing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я насекомых изучает _____________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ия  насекомых  изучает _____________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я насекомых изучает_______________________________________________________________</w:t>
      </w:r>
    </w:p>
    <w:p>
      <w:pPr>
        <w:pStyle w:val="TextBody"/>
        <w:ind w:left="-12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рфология насекомых. </w:t>
      </w:r>
    </w:p>
    <w:p>
      <w:pPr>
        <w:pStyle w:val="TextBody"/>
        <w:ind w:left="-12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ло насекомых состоит из отдельных члеников – сегментов. Они объединены в три отдела: 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87325</wp:posOffset>
            </wp:positionH>
            <wp:positionV relativeFrom="paragraph">
              <wp:posOffset>750570</wp:posOffset>
            </wp:positionV>
            <wp:extent cx="2921000" cy="346265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55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462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Внимательно рассмотрите  рисунок 1. Расчленённый жук-олень. Основываясь на описании внешнего строения насекомого на стр. 8-14 учебника [3], выделите основные сегменты головы, груди и брюшка. Обозначьте их на рисунке разным цветом.  Впишите названия сегментов насекомог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скрасьте рисунок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7260</wp:posOffset>
                </wp:positionV>
                <wp:extent cx="2939415" cy="32270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322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ис.1. Расчленённый жук –олен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254.1pt;mso-wrap-distance-left:9pt;mso-wrap-distance-right:0pt;mso-wrap-distance-top:0pt;mso-wrap-distance-bottom:0pt;margin-top:73.8pt;mso-position-vertical-relative:text;margin-left:25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3969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ис.1. Расчленённый жук –олен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2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2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2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2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2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2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2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2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right="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right="18" w:hanging="0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shd w:fill="FFFFFF" w:val="clear"/>
        <w:ind w:right="18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имательно рассмотрите  рисунки на стр. 9 и 10 </w:t>
      </w:r>
      <w:r>
        <w:rPr>
          <w:sz w:val="28"/>
          <w:szCs w:val="28"/>
        </w:rPr>
        <w:t>[3].</w:t>
      </w:r>
      <w:r>
        <w:rPr>
          <w:rFonts w:cs="Times New Roman" w:ascii="Times New Roman" w:hAnsi="Times New Roman"/>
          <w:i/>
          <w:sz w:val="28"/>
          <w:szCs w:val="28"/>
        </w:rPr>
        <w:t xml:space="preserve"> Основываясь на описании  строения ротового аппарата   насекомого на стр. 9-10 учебника [3], заполните таблицу 3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Ротовые органы насекомых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8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отовые органы насекомых. </w:t>
      </w:r>
    </w:p>
    <w:p>
      <w:pPr>
        <w:pStyle w:val="Normal"/>
        <w:shd w:fill="FFFFFF" w:val="clear"/>
        <w:spacing w:lineRule="auto" w:line="240" w:before="0" w:after="0"/>
        <w:ind w:right="18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Таблица 3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0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ип ротовых </w:t>
            </w:r>
          </w:p>
          <w:p>
            <w:pPr>
              <w:pStyle w:val="Normal"/>
              <w:spacing w:lineRule="auto" w:line="240" w:before="0" w:after="0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ов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обенности данного ти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 кого встреч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8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8" w:hanging="0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shd w:fill="FFFFFF" w:val="clear"/>
        <w:ind w:right="18" w:hanging="0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1925</wp:posOffset>
            </wp:positionH>
            <wp:positionV relativeFrom="paragraph">
              <wp:posOffset>518795</wp:posOffset>
            </wp:positionV>
            <wp:extent cx="2124075" cy="22923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4860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Впишите обозначения к рис.2 (А и Б) и 3, выделите их на рисунке разным цветом.</w:t>
      </w:r>
    </w:p>
    <w:p>
      <w:pPr>
        <w:pStyle w:val="Normal"/>
        <w:shd w:fill="FFFFFF" w:val="clear"/>
        <w:ind w:right="18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ис. 2. Ротовой аппарат насекомых:</w:t>
      </w:r>
    </w:p>
    <w:p>
      <w:pPr>
        <w:pStyle w:val="Normal"/>
        <w:shd w:fill="FFFFFF" w:val="clear"/>
        <w:ind w:right="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грызущего типа: </w:t>
      </w:r>
    </w:p>
    <w:p>
      <w:pPr>
        <w:pStyle w:val="Normal"/>
        <w:shd w:fill="FFFFFF" w:val="clear"/>
        <w:spacing w:before="0" w:after="0"/>
        <w:ind w:right="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2362200" cy="84328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</w:tblGrid>
                            <w:tr>
                              <w:trPr/>
                              <w:tc>
                                <w:tcPr>
                                  <w:tcW w:w="3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7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6.4pt;mso-wrap-distance-left:9pt;mso-wrap-distance-right:0pt;mso-wrap-distance-top:0pt;mso-wrap-distance-bottom:0pt;margin-top:4.6pt;mso-position-vertical-relative:text;margin-left:29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</w:tblGrid>
                      <w:tr>
                        <w:trPr/>
                        <w:tc>
                          <w:tcPr>
                            <w:tcW w:w="3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15035</wp:posOffset>
                </wp:positionV>
                <wp:extent cx="2408555" cy="170307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3"/>
                            </w:tblGrid>
                            <w:tr>
                              <w:trPr/>
                              <w:tc>
                                <w:tcPr>
                                  <w:tcW w:w="37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34.1pt;mso-wrap-distance-left:9pt;mso-wrap-distance-right:0pt;mso-wrap-distance-top:0pt;mso-wrap-distance-bottom:0pt;margin-top:72.05pt;mso-position-vertical-relative:text;margin-left:29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3"/>
                      </w:tblGrid>
                      <w:tr>
                        <w:trPr/>
                        <w:tc>
                          <w:tcPr>
                            <w:tcW w:w="37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 xml:space="preserve">Б </w:t>
      </w:r>
      <w:r>
        <w:rPr>
          <w:rFonts w:cs="Times New Roman" w:ascii="Times New Roman" w:hAnsi="Times New Roman"/>
          <w:spacing w:val="-1"/>
          <w:sz w:val="24"/>
          <w:szCs w:val="24"/>
        </w:rPr>
        <w:t>— колюще-сосущего типа   (клопа-черепашки):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9550</wp:posOffset>
            </wp:positionH>
            <wp:positionV relativeFrom="paragraph">
              <wp:posOffset>93980</wp:posOffset>
            </wp:positionV>
            <wp:extent cx="1676400" cy="195199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78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 3. Типы ног насекомы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8630</wp:posOffset>
                </wp:positionV>
                <wp:extent cx="2678430" cy="25844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8"/>
                            </w:tblGrid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в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б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г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л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203.5pt;mso-wrap-distance-left:9pt;mso-wrap-distance-right:0pt;mso-wrap-distance-top:0pt;mso-wrap-distance-bottom:0pt;margin-top:36.9pt;mso-position-vertical-relative:text;margin-left:27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8"/>
                      </w:tblGrid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в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б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г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0810</wp:posOffset>
            </wp:positionH>
            <wp:positionV relativeFrom="paragraph">
              <wp:posOffset>86360</wp:posOffset>
            </wp:positionV>
            <wp:extent cx="3312160" cy="179324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машнее задание:  1 вариант. Составьте  кроссворд  по Теме 1.1.   Основные сведения о насекомых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ариант. Оформите презентацию «Яйцекладки насекомых»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25425</wp:posOffset>
                </wp:positionV>
                <wp:extent cx="5108575" cy="413385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413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  <w:gridCol w:w="804"/>
                              <w:gridCol w:w="804"/>
                              <w:gridCol w:w="804"/>
                              <w:gridCol w:w="804"/>
                              <w:gridCol w:w="805"/>
                              <w:gridCol w:w="805"/>
                              <w:gridCol w:w="805"/>
                              <w:gridCol w:w="805"/>
                              <w:gridCol w:w="805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325.5pt;mso-wrap-distance-left:9pt;mso-wrap-distance-right:9pt;mso-wrap-distance-top:0pt;mso-wrap-distance-bottom:0pt;margin-top:17.75pt;mso-position-vertical-relative:text;margin-left: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  <w:gridCol w:w="804"/>
                        <w:gridCol w:w="804"/>
                        <w:gridCol w:w="804"/>
                        <w:gridCol w:w="804"/>
                        <w:gridCol w:w="805"/>
                        <w:gridCol w:w="805"/>
                        <w:gridCol w:w="805"/>
                        <w:gridCol w:w="805"/>
                        <w:gridCol w:w="805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-12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-1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я размножения.</w:t>
      </w:r>
    </w:p>
    <w:p>
      <w:pPr>
        <w:pStyle w:val="TextBodyIndent"/>
        <w:spacing w:before="0" w:after="0"/>
        <w:ind w:left="0" w:hanging="0"/>
        <w:rPr/>
      </w:pPr>
      <w:r>
        <w:rPr>
          <w:i/>
          <w:sz w:val="28"/>
          <w:szCs w:val="28"/>
        </w:rPr>
        <w:t xml:space="preserve">Просмотрите презентацию «Яйцекладки насекомых». Прочитайте текст в учебнике на стр.24-30  [3], дополните определения и высказывания. </w:t>
      </w:r>
      <w:r>
        <w:rPr>
          <w:i/>
          <w:spacing w:val="-4"/>
          <w:sz w:val="28"/>
          <w:szCs w:val="28"/>
        </w:rPr>
        <w:t>Впишите обозначения к рис.4</w:t>
      </w:r>
      <w:r>
        <w:rPr>
          <w:i/>
          <w:sz w:val="28"/>
          <w:szCs w:val="28"/>
        </w:rPr>
        <w:t>.  Задайте вопросы преподавателю, если вам  что - либо непонятно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оловое размножение 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Партеногенез ________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Живорождение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яиц, откладываемых насекомыми (примеры) _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ind w:left="-1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8125</wp:posOffset>
            </wp:positionH>
            <wp:positionV relativeFrom="paragraph">
              <wp:posOffset>65405</wp:posOffset>
            </wp:positionV>
            <wp:extent cx="2571750" cy="196659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Рис.4. Образцы яйцекладки насекомых.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24790</wp:posOffset>
                </wp:positionV>
                <wp:extent cx="2238375" cy="144780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5"/>
                            </w:tblGrid>
                            <w:tr>
                              <w:trPr/>
                              <w:tc>
                                <w:tcPr>
                                  <w:tcW w:w="35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114pt;mso-wrap-distance-left:9pt;mso-wrap-distance-right:0pt;mso-wrap-distance-top:0pt;mso-wrap-distance-bottom:0pt;margin-top:17.7pt;mso-position-vertical-relative:text;margin-left:30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5"/>
                      </w:tblGrid>
                      <w:tr>
                        <w:trPr/>
                        <w:tc>
                          <w:tcPr>
                            <w:tcW w:w="35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клы развития насекомых.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  развития насекомых, начиная с фазы </w:t>
      </w:r>
      <w:r>
        <w:rPr>
          <w:rFonts w:cs="Times New Roman" w:ascii="Times New Roman" w:hAnsi="Times New Roman"/>
          <w:b/>
          <w:i/>
          <w:sz w:val="28"/>
          <w:szCs w:val="28"/>
        </w:rPr>
        <w:t>яйца</w:t>
      </w:r>
      <w:r>
        <w:rPr>
          <w:rFonts w:cs="Times New Roman" w:ascii="Times New Roman" w:hAnsi="Times New Roman"/>
          <w:sz w:val="28"/>
          <w:szCs w:val="28"/>
        </w:rPr>
        <w:t xml:space="preserve"> и до </w:t>
      </w:r>
      <w:r>
        <w:rPr>
          <w:rFonts w:cs="Times New Roman" w:ascii="Times New Roman" w:hAnsi="Times New Roman"/>
          <w:b/>
          <w:i/>
          <w:sz w:val="28"/>
          <w:szCs w:val="28"/>
        </w:rPr>
        <w:t>взрослой фазы</w:t>
      </w:r>
      <w:r>
        <w:rPr>
          <w:rFonts w:cs="Times New Roman" w:ascii="Times New Roman" w:hAnsi="Times New Roman"/>
          <w:sz w:val="28"/>
          <w:szCs w:val="28"/>
        </w:rPr>
        <w:t xml:space="preserve"> называется 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или 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секомых может происходить 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с полным превращением: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: ____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с неполным превращением: 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 ____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ind w:left="-126" w:hanging="0"/>
        <w:rPr/>
      </w:pPr>
      <w:r>
        <w:rPr>
          <w:rFonts w:cs="Times New Roman" w:ascii="Times New Roman" w:hAnsi="Times New Roman"/>
          <w:sz w:val="28"/>
          <w:szCs w:val="28"/>
        </w:rPr>
        <w:t>Диапауза – это 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иапаузы (Стр.28)__________________________________________</w:t>
      </w:r>
    </w:p>
    <w:p>
      <w:pPr>
        <w:pStyle w:val="TextBody"/>
        <w:ind w:left="-12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цикл (генерацию) насекомого изображают графически в виде схемы (фенограммы).</w:t>
      </w:r>
    </w:p>
    <w:p>
      <w:pPr>
        <w:pStyle w:val="TextBody"/>
        <w:ind w:left="-1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олните таблицу 4, используя материалы учебника(стр.28). Ответьте на контрольные вопросы.</w:t>
      </w:r>
    </w:p>
    <w:p>
      <w:pPr>
        <w:pStyle w:val="TextBody"/>
        <w:ind w:left="-1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енерации дубовой зелёной листовёртки. </w:t>
      </w:r>
    </w:p>
    <w:p>
      <w:pPr>
        <w:pStyle w:val="TextBody"/>
        <w:ind w:left="-126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.</w:t>
      </w:r>
    </w:p>
    <w:tbl>
      <w:tblPr>
        <w:tblW w:w="998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0"/>
        <w:gridCol w:w="440"/>
        <w:gridCol w:w="440"/>
        <w:gridCol w:w="428"/>
        <w:gridCol w:w="429"/>
        <w:gridCol w:w="429"/>
        <w:gridCol w:w="429"/>
        <w:gridCol w:w="429"/>
        <w:gridCol w:w="429"/>
        <w:gridCol w:w="429"/>
        <w:gridCol w:w="429"/>
        <w:gridCol w:w="429"/>
        <w:gridCol w:w="435"/>
        <w:gridCol w:w="435"/>
        <w:gridCol w:w="435"/>
        <w:gridCol w:w="470"/>
        <w:gridCol w:w="470"/>
        <w:gridCol w:w="471"/>
        <w:gridCol w:w="130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ind w:left="-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ые </w:t>
      </w:r>
    </w:p>
    <w:p>
      <w:pPr>
        <w:pStyle w:val="TextBody"/>
        <w:spacing w:lineRule="auto" w:line="240"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означения:</w:t>
      </w:r>
      <w:r>
        <w:rPr>
          <w:rFonts w:cs="Times New Roman" w:ascii="Times New Roman" w:hAnsi="Times New Roman"/>
          <w:sz w:val="28"/>
          <w:szCs w:val="28"/>
        </w:rPr>
        <w:t xml:space="preserve">  Б - __________   Я -____________  Г -  ____________К -   _________ </w:t>
      </w:r>
    </w:p>
    <w:p>
      <w:pPr>
        <w:pStyle w:val="TextBody"/>
        <w:spacing w:lineRule="auto" w:line="240"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-126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ные вопросы: </w:t>
      </w:r>
    </w:p>
    <w:p>
      <w:pPr>
        <w:pStyle w:val="TextBody"/>
        <w:spacing w:lineRule="auto" w:line="240" w:before="0" w:after="0"/>
        <w:ind w:left="-1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Какой вид диапаузы наблюдается у дубовой зелёной листовёртки?</w:t>
      </w:r>
    </w:p>
    <w:p>
      <w:pPr>
        <w:pStyle w:val="TextBody"/>
        <w:spacing w:lineRule="auto" w:line="240" w:before="0" w:after="0"/>
        <w:ind w:left="-1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ind w:left="-1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Какая стадия развития насекомого является вредящей? Почему?</w:t>
      </w:r>
    </w:p>
    <w:p>
      <w:pPr>
        <w:pStyle w:val="TextBody"/>
        <w:spacing w:lineRule="auto" w:line="240"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ind w:left="-12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41" w:after="200"/>
        <w:ind w:right="4" w:firstLine="3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вившиеся из яиц личинки по внешнему виду делятся 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ве </w:t>
      </w:r>
      <w:r>
        <w:rPr>
          <w:rFonts w:cs="Times New Roman" w:ascii="Times New Roman" w:hAnsi="Times New Roman"/>
          <w:sz w:val="28"/>
          <w:szCs w:val="28"/>
        </w:rPr>
        <w:t xml:space="preserve">группы. </w:t>
      </w:r>
      <w:r>
        <w:rPr>
          <w:rFonts w:cs="Times New Roman" w:ascii="Times New Roman" w:hAnsi="Times New Roman"/>
          <w:b/>
          <w:i/>
          <w:sz w:val="28"/>
          <w:szCs w:val="28"/>
        </w:rPr>
        <w:t>Первичные, или имагообразные,</w:t>
      </w:r>
      <w:r>
        <w:rPr>
          <w:rFonts w:cs="Times New Roman" w:ascii="Times New Roman" w:hAnsi="Times New Roman"/>
          <w:sz w:val="28"/>
          <w:szCs w:val="28"/>
        </w:rPr>
        <w:t xml:space="preserve"> похожи на взрослых насекомых, у них такие же ротовые органы, сложные глаза, поз</w:t>
        <w:softHyphen/>
        <w:t>же зачатки крыльев. Они свойственны насекомым, имеющим неполное превращение (тли).</w:t>
      </w:r>
    </w:p>
    <w:p>
      <w:pPr>
        <w:pStyle w:val="Normal"/>
        <w:shd w:fill="FFFFFF" w:val="clear"/>
        <w:ind w:left="14" w:firstLine="31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торичные личинки</w:t>
      </w:r>
      <w:r>
        <w:rPr>
          <w:rFonts w:cs="Times New Roman" w:ascii="Times New Roman" w:hAnsi="Times New Roman"/>
          <w:sz w:val="28"/>
          <w:szCs w:val="28"/>
        </w:rPr>
        <w:t xml:space="preserve"> характерны для насекомых с полным прев</w:t>
        <w:softHyphen/>
        <w:t>ращением. В отличие от взрослых особей у них нет сложных глаз и зачатков крыльев, нет резкого расчленения на грудь и брюшко. Эту группу личинок делят на ряд типов (рис. 5).</w:t>
      </w:r>
    </w:p>
    <w:p>
      <w:pPr>
        <w:pStyle w:val="Normal"/>
        <w:shd w:fill="FFFFFF" w:val="clear"/>
        <w:ind w:left="14" w:firstLine="31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18">
            <wp:simplePos x="0" y="0"/>
            <wp:positionH relativeFrom="margin">
              <wp:posOffset>66040</wp:posOffset>
            </wp:positionH>
            <wp:positionV relativeFrom="paragraph">
              <wp:posOffset>34290</wp:posOffset>
            </wp:positionV>
            <wp:extent cx="2905760" cy="314833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right="4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Рис. 5. Типы личи</w:t>
        <w:softHyphen/>
      </w:r>
      <w:r>
        <w:rPr>
          <w:rFonts w:cs="Times New Roman" w:ascii="Times New Roman" w:hAnsi="Times New Roman"/>
          <w:sz w:val="28"/>
          <w:szCs w:val="28"/>
        </w:rPr>
        <w:t>нок насекомых с         полным превраще</w:t>
        <w:softHyphen/>
        <w:t xml:space="preserve">нием. </w:t>
      </w:r>
    </w:p>
    <w:p>
      <w:pPr>
        <w:pStyle w:val="Normal"/>
        <w:shd w:fill="FFFFFF" w:val="clear"/>
        <w:spacing w:lineRule="auto" w:line="240" w:before="0" w:after="0"/>
        <w:ind w:right="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87985</wp:posOffset>
                </wp:positionV>
                <wp:extent cx="2678430" cy="205422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8"/>
                            </w:tblGrid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4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Червеобразны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-2"/>
                                      <w:sz w:val="28"/>
                                      <w:szCs w:val="28"/>
                                    </w:rPr>
                                    <w:t>Гусеницеобразны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37"/>
                                      <w:tab w:val="left" w:pos="148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-2"/>
                                      <w:sz w:val="28"/>
                                      <w:szCs w:val="28"/>
                                    </w:rPr>
                                    <w:t>Кам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диевидные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4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161.75pt;mso-wrap-distance-left:9pt;mso-wrap-distance-right:0pt;mso-wrap-distance-top:0pt;mso-wrap-distance-bottom:0pt;margin-top:30.55pt;mso-position-vertical-relative:text;margin-left:27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8"/>
                      </w:tblGrid>
                      <w:tr>
                        <w:trPr/>
                        <w:tc>
                          <w:tcPr>
                            <w:tcW w:w="42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Червеобразны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2"/>
                                <w:sz w:val="28"/>
                                <w:szCs w:val="28"/>
                              </w:rPr>
                              <w:t>Гусеницеобразны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37"/>
                                <w:tab w:val="left" w:pos="148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2"/>
                                <w:sz w:val="28"/>
                                <w:szCs w:val="28"/>
                              </w:rPr>
                              <w:t>Камп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1"/>
                                <w:sz w:val="28"/>
                                <w:szCs w:val="28"/>
                              </w:rPr>
                              <w:t xml:space="preserve">диевидные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567" w:right="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firstLine="3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4" w:firstLine="3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куколок (стр.30).</w:t>
      </w:r>
    </w:p>
    <w:p>
      <w:pPr>
        <w:pStyle w:val="Normal"/>
        <w:shd w:fill="FFFFFF" w:val="clear"/>
        <w:ind w:left="14" w:firstLine="3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е _____________________________________________________</w:t>
      </w:r>
    </w:p>
    <w:p>
      <w:pPr>
        <w:pStyle w:val="Normal"/>
        <w:shd w:fill="FFFFFF" w:val="clear"/>
        <w:ind w:left="14" w:firstLine="3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ind w:left="14" w:firstLine="3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ind w:left="14" w:firstLine="3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ые _____________________________________________________</w:t>
      </w:r>
    </w:p>
    <w:p>
      <w:pPr>
        <w:pStyle w:val="Normal"/>
        <w:shd w:fill="FFFFFF" w:val="clear"/>
        <w:ind w:left="14"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   _________________________________________________________________</w:t>
      </w:r>
    </w:p>
    <w:p>
      <w:pPr>
        <w:pStyle w:val="Normal"/>
        <w:shd w:fill="FFFFFF" w:val="clear"/>
        <w:ind w:left="14" w:firstLine="3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онковидные _________________________________________________</w:t>
      </w:r>
    </w:p>
    <w:p>
      <w:pPr>
        <w:pStyle w:val="Normal"/>
        <w:shd w:fill="FFFFFF" w:val="clear"/>
        <w:ind w:left="14" w:firstLine="3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ind w:left="14" w:firstLine="31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машнее задание: </w:t>
      </w:r>
      <w:r>
        <w:rPr/>
        <w:t>Зарисуйте строение куколок насекомых, используя комплект открыток или Интернет.</w:t>
      </w:r>
    </w:p>
    <w:tbl>
      <w:tblPr>
        <w:tblW w:w="984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7620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ые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онковидные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" w:firstLine="3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внешней среды на развитие, строение и поведение насекомых.</w:t>
      </w:r>
    </w:p>
    <w:p>
      <w:pPr>
        <w:pStyle w:val="Normal"/>
        <w:shd w:fill="FFFFFF" w:val="clear"/>
        <w:ind w:left="14" w:firstLine="31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читайте текст на стр. 31-32 </w:t>
      </w:r>
      <w:r>
        <w:rPr>
          <w:rFonts w:cs="Times New Roman" w:ascii="Times New Roman" w:hAnsi="Times New Roman"/>
          <w:b/>
          <w:i/>
          <w:sz w:val="28"/>
          <w:szCs w:val="28"/>
        </w:rPr>
        <w:t>[3].</w:t>
      </w:r>
      <w:r>
        <w:rPr>
          <w:rFonts w:cs="Times New Roman" w:ascii="Times New Roman" w:hAnsi="Times New Roman"/>
          <w:i/>
          <w:sz w:val="28"/>
          <w:szCs w:val="28"/>
        </w:rPr>
        <w:t xml:space="preserve"> Обсудите его содержание со студентами в микрогруппе и с преподавателем. Свои выводы после обсуждения запишите в тетрадь. </w:t>
      </w:r>
    </w:p>
    <w:p>
      <w:pPr>
        <w:pStyle w:val="Normal"/>
        <w:shd w:fill="FFFFFF" w:val="clear"/>
        <w:ind w:left="14" w:firstLine="3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насекомых влияют абиотические факторы: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лажность____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ённость</w:t>
      </w:r>
    </w:p>
    <w:p>
      <w:pPr>
        <w:pStyle w:val="TextBody"/>
        <w:ind w:left="-12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тические факторы:</w:t>
      </w:r>
    </w:p>
    <w:p>
      <w:pPr>
        <w:pStyle w:val="TextBody"/>
        <w:ind w:left="-12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-12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повреждений растений насекомы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7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читайте текст на стр.37-38 [3], найдите примеры повреждений в комплекте фотографий или в Интернете. Зарисуйте типы  повреждений и кратко опишите их.</w:t>
      </w:r>
    </w:p>
    <w:p>
      <w:pPr>
        <w:pStyle w:val="Normal"/>
        <w:shd w:fill="FFFFFF" w:val="clear"/>
        <w:spacing w:lineRule="auto" w:line="240" w:before="0" w:after="0"/>
        <w:ind w:left="47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left="47" w:right="29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висимости от строения ротового аппарата и характера пи</w:t>
        <w:softHyphen/>
        <w:t xml:space="preserve">тания выделяют различные </w:t>
      </w:r>
      <w:r>
        <w:rPr>
          <w:rFonts w:cs="Times New Roman" w:ascii="Times New Roman" w:hAnsi="Times New Roman"/>
          <w:b/>
          <w:i/>
          <w:sz w:val="28"/>
          <w:szCs w:val="28"/>
        </w:rPr>
        <w:t>типы повреждений</w:t>
      </w:r>
      <w:r>
        <w:rPr>
          <w:rFonts w:cs="Times New Roman" w:ascii="Times New Roman" w:hAnsi="Times New Roman"/>
          <w:i/>
          <w:sz w:val="28"/>
          <w:szCs w:val="28"/>
        </w:rPr>
        <w:t>.                                       Таблица 5.</w:t>
      </w:r>
    </w:p>
    <w:tbl>
      <w:tblPr>
        <w:tblW w:w="9794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835"/>
        <w:gridCol w:w="5352"/>
      </w:tblGrid>
      <w:tr>
        <w:trPr>
          <w:trHeight w:val="27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в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овреждения</w:t>
            </w:r>
          </w:p>
        </w:tc>
      </w:tr>
      <w:tr>
        <w:trPr>
          <w:trHeight w:val="223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рыз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ез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ёртывание листь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краски листь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учивание листь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ыхание побе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3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патологических новообразований (Тераморфы)</w:t>
            </w:r>
          </w:p>
          <w:p>
            <w:pPr>
              <w:pStyle w:val="Normal"/>
              <w:spacing w:before="0" w:after="0"/>
              <w:ind w:left="113" w:righ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4" w:after="200"/>
        <w:ind w:right="10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4" w:after="200"/>
        <w:ind w:left="11" w:right="104" w:firstLine="3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машнее задание: Кроме указанных выше, существует много повреждений, для которых приходится давать описательную характеристику. Напри</w:t>
        <w:softHyphen/>
        <w:t>мер, подгрызание стебля, выедание ходов внутри корней, выедание бутонов, семян или ходы в плодах. Найдите фото  подобных повреждений в Интерне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. Основные сведения о клещах, нематодах, слизнях и грызунах.</w:t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ещ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7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читайте текст на стр62-65 [3]. Обозначьте на рис.6 строение тела клеща. Найдите примеры клещей в комплекте фотографий или в Интернете. </w:t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jc w:val="righ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1950</wp:posOffset>
            </wp:positionH>
            <wp:positionV relativeFrom="paragraph">
              <wp:posOffset>17145</wp:posOffset>
            </wp:positionV>
            <wp:extent cx="2990850" cy="3570605"/>
            <wp:effectExtent l="0" t="0" r="0" b="0"/>
            <wp:wrapTight wrapText="bothSides">
              <wp:wrapPolygon edited="0">
                <wp:start x="-273" y="-16077"/>
                <wp:lineTo x="-273" y="57541"/>
                <wp:lineTo x="59482" y="57541"/>
                <wp:lineTo x="59482" y="-16077"/>
                <wp:lineTo x="-273" y="-16077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21770" r="63629" b="49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Рис.6 Паутинный клещ.</w:t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92575</wp:posOffset>
                </wp:positionH>
                <wp:positionV relativeFrom="paragraph">
                  <wp:posOffset>120650</wp:posOffset>
                </wp:positionV>
                <wp:extent cx="2609850" cy="63246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0"/>
                            </w:tblGrid>
                            <w:tr>
                              <w:trPr/>
                              <w:tc>
                                <w:tcPr>
                                  <w:tcW w:w="4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47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 Ноги (4пар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47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 Ротовые орг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47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 Щетин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9.8pt;mso-wrap-distance-left:9pt;mso-wrap-distance-right:9pt;mso-wrap-distance-top:0pt;mso-wrap-distance-bottom:0pt;margin-top:9.5pt;mso-position-vertical-relative:text;margin-left:322.25pt;mso-position-horizontal-relative:page">
                <v:fill opacity="0f"/>
                <v:textbox inset="0in,0in,0.0555555555555556in,0.0138888888888889in">
                  <w:txbxContent>
                    <w:tbl>
                      <w:tblPr>
                        <w:tblW w:w="4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0"/>
                      </w:tblGrid>
                      <w:tr>
                        <w:trPr/>
                        <w:tc>
                          <w:tcPr>
                            <w:tcW w:w="411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47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Ноги (4пар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47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Ротовые орг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47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Щетин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. </w:t>
      </w:r>
    </w:p>
    <w:p>
      <w:pPr>
        <w:pStyle w:val="Normal"/>
        <w:shd w:fill="FFFFFF" w:val="clear"/>
        <w:spacing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тела: ______________________________________________________</w:t>
      </w:r>
    </w:p>
    <w:p>
      <w:pPr>
        <w:pStyle w:val="Normal"/>
        <w:shd w:fill="FFFFFF" w:val="clear"/>
        <w:spacing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итания ______________________________________________</w:t>
      </w:r>
    </w:p>
    <w:p>
      <w:pPr>
        <w:pStyle w:val="Normal"/>
        <w:shd w:fill="FFFFFF" w:val="clear"/>
        <w:spacing w:before="0" w:after="0"/>
        <w:ind w:left="47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развития __________________________________________________</w:t>
      </w:r>
    </w:p>
    <w:p>
      <w:pPr>
        <w:pStyle w:val="Normal"/>
        <w:shd w:fill="FFFFFF" w:val="clear"/>
        <w:spacing w:before="0" w:after="0"/>
        <w:ind w:left="47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и повреждаемые культуры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люски. Слиз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читайте текст на стр.108 [3], рассмотрите рис.7. Опишите общую характеристику вредителя, ответьте на вопросы.</w:t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9075</wp:posOffset>
            </wp:positionH>
            <wp:positionV relativeFrom="paragraph">
              <wp:posOffset>118110</wp:posOffset>
            </wp:positionV>
            <wp:extent cx="3441065" cy="1556385"/>
            <wp:effectExtent l="0" t="0" r="0" b="0"/>
            <wp:wrapTight wrapText="bothSides">
              <wp:wrapPolygon edited="0">
                <wp:start x="-46" y="0"/>
                <wp:lineTo x="-46" y="21450"/>
                <wp:lineTo x="21600" y="21450"/>
                <wp:lineTo x="21600" y="0"/>
                <wp:lineTo x="-46" y="0"/>
              </wp:wrapPolygon>
            </wp:wrapTight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7. </w:t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Схема строение слизн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 xml:space="preserve">1 — нотум, </w:t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 xml:space="preserve">2 — мантия, </w:t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3 — глазные щупальц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 xml:space="preserve">4 — тактильные щупальца, </w:t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color w:val="000000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5 — лёгочное отверсти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 xml:space="preserve">6 — нога, </w:t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7 — край ноги</w:t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. </w:t>
      </w:r>
    </w:p>
    <w:p>
      <w:pPr>
        <w:pStyle w:val="Normal"/>
        <w:shd w:fill="FFFFFF" w:val="clear"/>
        <w:spacing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тела: ______________________________________________________</w:t>
      </w:r>
    </w:p>
    <w:p>
      <w:pPr>
        <w:pStyle w:val="Normal"/>
        <w:shd w:fill="FFFFFF" w:val="clear"/>
        <w:spacing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итания ______________________________________________</w:t>
      </w:r>
    </w:p>
    <w:p>
      <w:pPr>
        <w:pStyle w:val="Normal"/>
        <w:shd w:fill="FFFFFF" w:val="clear"/>
        <w:spacing w:before="0" w:after="0"/>
        <w:ind w:left="47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развития __________________________________________________</w:t>
      </w:r>
    </w:p>
    <w:p>
      <w:pPr>
        <w:pStyle w:val="Normal"/>
        <w:shd w:fill="FFFFFF" w:val="clear"/>
        <w:spacing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Основные виды и повреждаемые культуры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ные вопросы: 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 Какие вредители, кроме слизней, относятся к моллюскам? Чем они отличаются от слизней?</w:t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2. Почему слизней относят к группе всеядных вредителей?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Почему слизни не заметны днём?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мат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читайте текст на стр.181-184 [3] . Рассмотрите рис.8. Опишите общую характеристику вред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080</wp:posOffset>
            </wp:positionH>
            <wp:positionV relativeFrom="paragraph">
              <wp:posOffset>153670</wp:posOffset>
            </wp:positionV>
            <wp:extent cx="2586355" cy="3543300"/>
            <wp:effectExtent l="0" t="0" r="0" b="0"/>
            <wp:wrapTight wrapText="bothSides">
              <wp:wrapPolygon edited="0">
                <wp:start x="-112" y="0"/>
                <wp:lineTo x="-112" y="-5429"/>
                <wp:lineTo x="21599" y="-5429"/>
                <wp:lineTo x="21599" y="0"/>
                <wp:lineTo x="-112" y="0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18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артофельная нематода</w:t>
      </w:r>
    </w:p>
    <w:p>
      <w:pPr>
        <w:pStyle w:val="Normal"/>
        <w:shd w:fill="FFFFFF" w:val="clear"/>
        <w:spacing w:lineRule="auto" w:line="240" w:before="0" w:after="0"/>
        <w:ind w:left="4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ис.8. </w:t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80720</wp:posOffset>
            </wp:positionH>
            <wp:positionV relativeFrom="paragraph">
              <wp:posOffset>49530</wp:posOffset>
            </wp:positionV>
            <wp:extent cx="2138680" cy="2633980"/>
            <wp:effectExtent l="0" t="0" r="0" b="0"/>
            <wp:wrapTight wrapText="bothSides">
              <wp:wrapPolygon edited="0">
                <wp:start x="-60" y="0"/>
                <wp:lineTo x="-60" y="21547"/>
                <wp:lineTo x="21600" y="21547"/>
                <wp:lineTo x="21600" y="0"/>
                <wp:lineTo x="-60" y="0"/>
              </wp:wrapPolygon>
            </wp:wrapTight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–стилет; 2 – пищевод; 3 – средний бульбус; 4 – железы пищевода; 5 – нервное кольцо; 6 – выделительное отверстие; 7 – средняя кишка; 8 –задняя кишка; 9 – заднепроходное отверстие; 10 – яичник; 11 – семеприемник  со сперматозоидами; 12 –передняя матка; 13 –задняя матка; 14 – женское половое отверсти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тела: ______________________________________________________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обенности питания 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развития 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и повреждаемые культуры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ызун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читайте текст на стр.102-104 </w:t>
      </w:r>
      <w:r>
        <w:rPr>
          <w:rFonts w:cs="Times New Roman" w:ascii="Times New Roman" w:hAnsi="Times New Roman"/>
          <w:b/>
          <w:sz w:val="28"/>
          <w:szCs w:val="28"/>
        </w:rPr>
        <w:t>[3].</w:t>
      </w:r>
      <w:r>
        <w:rPr>
          <w:rFonts w:cs="Times New Roman" w:ascii="Times New Roman" w:hAnsi="Times New Roman"/>
          <w:i/>
          <w:sz w:val="28"/>
          <w:szCs w:val="28"/>
        </w:rPr>
        <w:t xml:space="preserve"> Опишите общую характеристику вре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. Основные виды и повреждаемые культур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машнее задание: 1вариант. Выполните презентацию по группе грызунов –вредителей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2 вариант. Сделайте зарисовки грызунов- вредителей на отдельных листах формата А1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Вредители декоративных раст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1. Многоядные вредители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читайте текст на стр. 47-51 </w:t>
      </w:r>
      <w:r>
        <w:rPr>
          <w:rFonts w:cs="Times New Roman" w:ascii="Times New Roman" w:hAnsi="Times New Roman"/>
          <w:b/>
          <w:sz w:val="28"/>
          <w:szCs w:val="28"/>
        </w:rPr>
        <w:t>[3].</w:t>
      </w:r>
      <w:r>
        <w:rPr>
          <w:rFonts w:cs="Times New Roman" w:ascii="Times New Roman" w:hAnsi="Times New Roman"/>
          <w:i/>
          <w:sz w:val="28"/>
          <w:szCs w:val="28"/>
        </w:rPr>
        <w:t xml:space="preserve"> Ответьте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х вредителей можно считать многояд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еречислите многоядных вредителей зоны умеренного климата?(в т.ч. в Ярославской области)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 каким отрядам насекомых относятся многоядные вредител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Каких  ещё вредителей, кроме насекомых, можно отнести к многоядным? 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полните  в тетради  рис. 2.1 Медведка обыкновенная (стр. 48 учебника), сделайте на рисунке необходимые обознач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ишите, какие стадии развития медведки можно считать вредящим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9. Медведка обыкновен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right="-58" w:hanging="0"/>
        <w:rPr>
          <w:szCs w:val="28"/>
        </w:rPr>
      </w:pPr>
      <w:r>
        <w:rPr>
          <w:b w:val="false"/>
          <w:i/>
          <w:szCs w:val="28"/>
        </w:rPr>
        <w:t>Практическое занятие №1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работы: </w:t>
      </w:r>
      <w:r>
        <w:rPr>
          <w:rFonts w:cs="Times New Roman" w:ascii="Times New Roman" w:hAnsi="Times New Roman"/>
          <w:b/>
          <w:sz w:val="28"/>
          <w:szCs w:val="28"/>
        </w:rPr>
        <w:t>Изучение типов повреждений растений многоядными  вредител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: Научиться распознавать  повреждения растений и определять по ним вредителей.</w:t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>Приобретаемые умения:</w:t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 xml:space="preserve">-умение отличать повреждённое растение от здорового; 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-умение диагностировать повреждение; 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-умение по характеру  повреждения определять возможного вредителя.</w:t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>Норма времени: 2 часа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есто проведения: учебная аудитория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орудование и материалы: набор фотоматериалов, карандаши цветные, карандаши простые, коллекция поврежденных растений.</w:t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>Правила охраны труда:</w:t>
      </w:r>
    </w:p>
    <w:p>
      <w:pPr>
        <w:pStyle w:val="Style13"/>
        <w:spacing w:lineRule="auto" w:line="240"/>
        <w:ind w:left="108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Соблюдать чистоту и порядок на рабочем мест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:   Щербакова Л.Н., Карпун Н.Н.  Защита растений – М., «Академия», 2011. Стр. 47-51, 107 -108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3"/>
        <w:ind w:left="0" w:right="-58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РАБОТЫ И ПОРЯДОК ЕЁ ВЫПОЛНЕНИЯ</w:t>
      </w:r>
    </w:p>
    <w:p>
      <w:pPr>
        <w:pStyle w:val="Style13"/>
        <w:spacing w:lineRule="auto" w:line="240"/>
        <w:ind w:left="0" w:right="-58" w:hanging="0"/>
        <w:jc w:val="left"/>
        <w:rPr>
          <w:b w:val="false"/>
          <w:b w:val="false"/>
          <w:i/>
          <w:i/>
          <w:color w:val="000000"/>
          <w:sz w:val="24"/>
          <w:szCs w:val="28"/>
        </w:rPr>
      </w:pPr>
      <w:r>
        <w:rPr>
          <w:b w:val="false"/>
          <w:i/>
          <w:color w:val="000000"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Проанализируйте изученный материал. В таблице №6 опишите характер повреждения растений вредителями по примеру, представленному в таблице для Медведки обыкновенн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 повреждений растений многоядными вредителям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№6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94"/>
        <w:gridCol w:w="451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дитель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и морфология вредителя,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повреждени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вредящей стадии.</w:t>
            </w:r>
          </w:p>
        </w:tc>
      </w:tr>
      <w:tr>
        <w:trPr>
          <w:trHeight w:val="304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ка обыкновен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illotalp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тр.48)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ое, до 5см, с удлиненным телом, приспособленное к передвижению в почве. Предние ноги мощные, копа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 откладывают в норки на глубине до 60см, в количестве до 600шт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я многочисленные ходы в почве, обрывают и подгрызают корни раст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ящая стад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ая особь и личи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1507490</wp:posOffset>
                  </wp:positionV>
                  <wp:extent cx="1388110" cy="2007235"/>
                  <wp:effectExtent l="0" t="0" r="0" b="0"/>
                  <wp:wrapSquare wrapText="bothSides"/>
                  <wp:docPr id="24" name="87526255_4307316_1277875247_medved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87526255_4307316_1277875247_medved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7816" t="-8" r="43405" b="26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ый слизень пашенный (Стр.108)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щелкун (стр.49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мая совка (Стр.51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ый майский хрущ  (Стр.50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зовка золотая (стр. 107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                               Оцен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. Вредители вегетативных органов декоративных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читайте текст на стр. 51-58,59-62, 64-69,71-93.  </w:t>
      </w:r>
      <w:r>
        <w:rPr>
          <w:rFonts w:cs="Times New Roman" w:ascii="Times New Roman" w:hAnsi="Times New Roman"/>
          <w:b/>
          <w:sz w:val="28"/>
          <w:szCs w:val="28"/>
        </w:rPr>
        <w:t>[3]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1.  Запишите в таблице №6  характеристику вредителе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едители вегетативных органов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Таблица №6</w:t>
      </w:r>
      <w:r>
        <w:rPr/>
        <w:t>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4179"/>
        <w:gridCol w:w="3871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итель (русское и латинское название)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вредителя. Особенности размножен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повреждения</w:t>
            </w:r>
          </w:p>
        </w:tc>
      </w:tr>
      <w:tr>
        <w:trPr>
          <w:trHeight w:val="37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невая запятовидная щит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овая белокрыл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утин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, стр.6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 розанная тля, стр.6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нная зеленая тля, стр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во-пихтовый хермес, стр. 6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носик –скосарь, стр.1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деница зимняя, стр.8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арный шелкопряд, стр.8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евая совка, стр.8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емейство Совки, вредители хвойных пород. Особенности размножения. Меры борьбы. Стр.89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ите рисунок  « Непарный шелкопряд»  из учебника,  стр.81. Запишите необходимые обо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10. Непарный шелкоп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3. Вредители генеративных органов декоративных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читайте текст на стр.45-47, </w:t>
      </w:r>
      <w:r>
        <w:rPr>
          <w:rFonts w:cs="Times New Roman" w:ascii="Times New Roman" w:hAnsi="Times New Roman"/>
          <w:b/>
          <w:sz w:val="28"/>
          <w:szCs w:val="28"/>
        </w:rPr>
        <w:t>[3]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1.  Ответьте на вопросы письмен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чём особенности экологической группы  вредителей плодов и семя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зовите основные отряды этой группы. 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енности жизненного цикла данных вредителей.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right="-58" w:hanging="0"/>
        <w:rPr>
          <w:szCs w:val="28"/>
        </w:rPr>
      </w:pPr>
      <w:r>
        <w:rPr>
          <w:b w:val="false"/>
          <w:i/>
          <w:szCs w:val="28"/>
        </w:rPr>
        <w:t>Практическое занятие №2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работы: </w:t>
      </w:r>
      <w:r>
        <w:rPr>
          <w:rFonts w:cs="Times New Roman" w:ascii="Times New Roman" w:hAnsi="Times New Roman"/>
          <w:b/>
          <w:sz w:val="28"/>
          <w:szCs w:val="28"/>
        </w:rPr>
        <w:t>Изучение типов  повреждений растений вредителями генеративных орган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: Научиться распознавать  повреждения растений и определять по ним вредителей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обретаемые умения и навыки:</w:t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 xml:space="preserve">-умение отличать повреждённое растение от неповрежденного; 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-умение диагностировать повреждение; 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-умение по характеру  повреждения определять возможного вредителя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>Норма времени: 2 часа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есто проведения: учебная аудитория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орудование и материалы: поврежденные вредителями плоды и семена, фото поврежденных цветов, соцветий, плодов и семян, карандаши простые и цветные.</w:t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>Правила охраны труда:</w:t>
      </w:r>
    </w:p>
    <w:p>
      <w:pPr>
        <w:pStyle w:val="Style13"/>
        <w:spacing w:lineRule="auto" w:line="240"/>
        <w:ind w:left="108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Соблюдать чистоту и порядок на рабочем месте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Литература:   Щербакова Л.Н., Карпун Н.Н.  Защита растений – М., «Академия», 2011. Стр.45-47,65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3"/>
        <w:ind w:left="0" w:right="-58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РАБОТЫ И ПОРЯДОК ЕЁ ВЫПОЛ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е 1. Запишите в таблице №7 характеристику вредителей: желудёвый долгоносик, желудёвая плодожорка, кленовый долгоносик-семяед, вишнёвый долгоносик (стр.45-47) </w:t>
      </w:r>
      <w:r>
        <w:rPr>
          <w:rFonts w:cs="Times New Roman" w:ascii="Times New Roman" w:hAnsi="Times New Roman"/>
          <w:b/>
          <w:sz w:val="28"/>
          <w:szCs w:val="28"/>
        </w:rPr>
        <w:t>[3]</w:t>
      </w:r>
      <w:r>
        <w:rPr>
          <w:rFonts w:cs="Times New Roman" w:ascii="Times New Roman" w:hAnsi="Times New Roman"/>
          <w:i/>
          <w:sz w:val="28"/>
          <w:szCs w:val="28"/>
        </w:rPr>
        <w:t>, сиреневый почковый клещ (стр.65)</w:t>
      </w:r>
      <w:r>
        <w:rPr>
          <w:rFonts w:cs="Times New Roman" w:ascii="Times New Roman" w:hAnsi="Times New Roman"/>
          <w:b/>
          <w:sz w:val="28"/>
          <w:szCs w:val="28"/>
        </w:rPr>
        <w:t xml:space="preserve"> [3]</w:t>
      </w:r>
      <w:r>
        <w:rPr>
          <w:rFonts w:cs="Times New Roman" w:ascii="Times New Roman" w:hAnsi="Times New Roman"/>
          <w:i/>
          <w:sz w:val="28"/>
          <w:szCs w:val="28"/>
        </w:rPr>
        <w:t xml:space="preserve">, яблонная плодожорка, Яблонный цветоед( стр.45-47), </w:t>
      </w:r>
      <w:r>
        <w:rPr>
          <w:rFonts w:cs="Times New Roman" w:ascii="Times New Roman" w:hAnsi="Times New Roman"/>
          <w:b/>
          <w:sz w:val="28"/>
          <w:szCs w:val="28"/>
        </w:rPr>
        <w:t>[3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едители генеративных органов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Таблица №7</w:t>
      </w:r>
      <w:r>
        <w:rPr/>
        <w:t>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407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вредителя. Особенности размнож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повреждения</w:t>
            </w:r>
          </w:p>
        </w:tc>
      </w:tr>
      <w:tr>
        <w:trPr>
          <w:trHeight w:val="3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ёвый долгоносик, стр.45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ёвая плодожорка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4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новый долгоносик-семяед, стр.45-47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ёвый долгоносик, стр.45-4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еневый почковый клещ, стр.65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нная плодожорка,   стр.4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невый цветоед, стр.4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</w:t>
      </w:r>
      <w:r>
        <w:rPr>
          <w:rFonts w:cs="Times New Roman" w:ascii="Times New Roman" w:hAnsi="Times New Roman"/>
          <w:i/>
          <w:sz w:val="28"/>
          <w:szCs w:val="28"/>
        </w:rPr>
        <w:t>: Типы повреждений генератив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выполнения работы выберите один из вариант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. Подберите фотоматериалы по типам повреждений генеративных орган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ариант 2. Подготовьте презентацию по типам повреждений генератив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3. Зарисуйте типы повреждений генеративных органов в альбом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                               Оценк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Болезни декоративных культу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 Основные сведения по общей фитопатологии и иммунитет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текст на стр.  114-123. </w:t>
      </w:r>
      <w:r>
        <w:rPr>
          <w:rFonts w:cs="Times New Roman" w:ascii="Times New Roman" w:hAnsi="Times New Roman"/>
          <w:b/>
          <w:sz w:val="28"/>
          <w:szCs w:val="28"/>
        </w:rPr>
        <w:t xml:space="preserve">[3]  </w:t>
      </w:r>
      <w:r>
        <w:rPr>
          <w:rFonts w:cs="Times New Roman" w:ascii="Times New Roman" w:hAnsi="Times New Roman"/>
          <w:sz w:val="28"/>
          <w:szCs w:val="28"/>
        </w:rPr>
        <w:t>запишите полное определение указанных ниже терминов и понят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растения – это 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зни бываю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дители инфекционных болезней: 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ука, изучающая болезни растений  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атогены: 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а инфекции - 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ы болезни - 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болезн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типы болезней растений (стр.117-119)</w:t>
      </w:r>
      <w:r>
        <w:rPr>
          <w:rFonts w:cs="Times New Roman" w:ascii="Times New Roman" w:hAnsi="Times New Roman"/>
          <w:b/>
          <w:sz w:val="28"/>
          <w:szCs w:val="28"/>
        </w:rPr>
        <w:t xml:space="preserve"> [3]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огенез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огенность-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ссивность- 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болезн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-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</w:t>
      </w:r>
      <w:r>
        <w:rPr>
          <w:rFonts w:cs="Times New Roman" w:ascii="Times New Roman" w:hAnsi="Times New Roman"/>
          <w:i/>
          <w:sz w:val="28"/>
          <w:szCs w:val="28"/>
        </w:rPr>
        <w:t>.        Иммунитет. Стр.120-123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[3]  </w:t>
      </w:r>
      <w:r>
        <w:rPr>
          <w:rFonts w:cs="Times New Roman" w:ascii="Times New Roman" w:hAnsi="Times New Roman"/>
          <w:i/>
          <w:sz w:val="28"/>
          <w:szCs w:val="28"/>
        </w:rPr>
        <w:t xml:space="preserve">Впишите определения перечисленных ниже терминов.  Найдите в дополнительной  литературе, указанной на стр.2 рабочей тетради или в иных источниках примеры развития </w:t>
      </w:r>
      <w:r>
        <w:rPr>
          <w:rFonts w:cs="Times New Roman" w:ascii="Times New Roman" w:hAnsi="Times New Roman"/>
          <w:b/>
          <w:i/>
          <w:sz w:val="28"/>
          <w:szCs w:val="28"/>
        </w:rPr>
        <w:t>эпифитот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ммунитет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ождённый иммунитет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обретённый иммунит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фитотии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. Болезни голосеменных раст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читайте текст учебни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шите в тетради основные характеристики болезней: шютте (стр.152), рак (стр.163), корневая губка (стр.171), ржавчина (стр. 155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рисуйте рис.6.4 (стр.153),  6.5 (стр.156), 6.9 (стр.16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</w:t>
      </w:r>
      <w:r>
        <w:rPr>
          <w:rFonts w:cs="Times New Roman" w:ascii="Times New Roman" w:hAnsi="Times New Roman"/>
          <w:i/>
          <w:sz w:val="28"/>
          <w:szCs w:val="28"/>
        </w:rPr>
        <w:t xml:space="preserve">. Трутовик. Опёнок. Стр. 170-174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[3]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ариант 1. Дайте  характеристику повреждения древесных растений трутовиком и опенком, зарисуйте их плодовые тела в альбоме.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Подберите фотоматериалы  или сделайте презентацию по данному материал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3. Болезни покрытосеменных древесных раст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читайте текст учебника </w:t>
      </w:r>
      <w:r>
        <w:rPr>
          <w:rFonts w:cs="Times New Roman" w:ascii="Times New Roman" w:hAnsi="Times New Roman"/>
          <w:b/>
          <w:sz w:val="28"/>
          <w:szCs w:val="28"/>
        </w:rPr>
        <w:t>[3]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(стр.157-166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ишите признаки болезней: мучнистая роса дуба (Стр.157), белая  пятнистость листьев тополя (Стр.159), некроз дуба (Стр.163), голландская болезнь ильмовых (стр.16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рисуйте рис. 6.6 (стр.158), 6.8 (стр.162), 6.10 (стр.167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right="-58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Style13"/>
        <w:spacing w:lineRule="auto" w:line="240"/>
        <w:ind w:left="0" w:right="-58" w:hanging="0"/>
        <w:rPr>
          <w:szCs w:val="28"/>
        </w:rPr>
      </w:pPr>
      <w:r>
        <w:rPr>
          <w:b w:val="false"/>
          <w:i/>
          <w:szCs w:val="28"/>
        </w:rPr>
        <w:t>Практическое занятие №3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работы: </w:t>
      </w:r>
      <w:r>
        <w:rPr>
          <w:rFonts w:cs="Times New Roman" w:ascii="Times New Roman" w:hAnsi="Times New Roman"/>
          <w:b/>
          <w:sz w:val="28"/>
          <w:szCs w:val="28"/>
        </w:rPr>
        <w:t>Изучение  симптомов проявления болезней лиственных древесных  раст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: Научиться распознавать  симптомы проявления болезней лиственных древесных  растений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обретаемые умения и навыки:</w:t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 xml:space="preserve">-умение отличать повреждённое растение от неповрежденного; 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-умение диагностировать повреждение; 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-умение по характеру  повреждения определять возможную болезнь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>Норма времени: 2 часа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есто проведения: учебная аудитория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орудование и материалы: поврежденные болезнями растения, фотографии поврежденных растений, карандаши простые и цветные.</w:t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>Правила охраны труда:</w:t>
      </w:r>
    </w:p>
    <w:p>
      <w:pPr>
        <w:pStyle w:val="Style13"/>
        <w:spacing w:lineRule="auto" w:line="240"/>
        <w:ind w:left="108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Соблюдать чистоту и порядок на рабочем месте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Литература:   Щербакова Л.Н., Карпун Н.Н.  Защита растений – М., «Академия», 2011. Стр.114-174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3"/>
        <w:ind w:left="0" w:right="-58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РАБОТЫ И ПОРЯДОК ЕЁ ВЫПОЛНЕНИЯ</w:t>
      </w:r>
    </w:p>
    <w:p>
      <w:pPr>
        <w:pStyle w:val="Style13"/>
        <w:spacing w:lineRule="auto" w:line="240"/>
        <w:ind w:left="0" w:right="-58" w:hanging="0"/>
        <w:jc w:val="left"/>
        <w:rPr>
          <w:b w:val="false"/>
          <w:b w:val="false"/>
          <w:i/>
          <w:i/>
          <w:color w:val="000000"/>
          <w:sz w:val="24"/>
          <w:szCs w:val="28"/>
        </w:rPr>
      </w:pPr>
      <w:r>
        <w:rPr>
          <w:b w:val="false"/>
          <w:i/>
          <w:color w:val="000000"/>
          <w:sz w:val="24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1. Используя ранее изученный материал, определите типы болезней на представленных объектах. Результаты запишите в тетрадь в произвольной форм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дание 2. Зарисуйте и подпишите рисунки 6.1 пункт 1 (Стр.147),  6.2 (Стр.150), 6.4 пункт 1,2 (стр.153),  6.7 (стр.161),  6.11 (стр.169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амостоятельная работа. </w:t>
      </w:r>
      <w:r>
        <w:rPr>
          <w:rFonts w:cs="Times New Roman" w:ascii="Times New Roman" w:hAnsi="Times New Roman"/>
          <w:i/>
          <w:sz w:val="28"/>
          <w:szCs w:val="28"/>
        </w:rPr>
        <w:t>Болезни сеянцев и молодняков. Стр.149-152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. Дайте  характеристику основных болезней, повреждающих сеянцы и молодняк древесных растени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 Подберите фотоматериалы  или сделайте презентацию по данному материа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4. Болезни цветочных культу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 учебника на стр.176-181. Запишите главные сведения о болезнях в таблицу. Ответьте на контрольные вопросы (Устно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авчина  (стр.177),  ложная мучнистая роса (Стр.178),  гнили (стр.179), мозаика (стр.180),  микоплазмы (стр.181), нематоды (стр.181-182)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49"/>
        <w:gridCol w:w="7053"/>
      </w:tblGrid>
      <w:tr>
        <w:trPr>
          <w:trHeight w:val="1521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жаемая культур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пора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жавчи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ная мучнистая рос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ил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плазмо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атода   стеблева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Назовите основные группы болезней цветочных культ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Перечислите наиболее распространенные грибные болезни цветочных культур и их симпто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Назовите бактериальные, вирусные и микоплазменные болезни цветочных культу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Назовите основные группы нематод, поражающих цветочные культуры и симптомы вызываемых ими заболевани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spacing w:lineRule="auto" w:line="240"/>
        <w:ind w:left="0" w:right="-58" w:hanging="0"/>
        <w:rPr>
          <w:szCs w:val="28"/>
        </w:rPr>
      </w:pPr>
      <w:r>
        <w:rPr>
          <w:b w:val="false"/>
          <w:i/>
          <w:szCs w:val="28"/>
        </w:rPr>
        <w:t>Практическое занятие №4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работы: </w:t>
      </w:r>
      <w:r>
        <w:rPr>
          <w:rFonts w:cs="Times New Roman" w:ascii="Times New Roman" w:hAnsi="Times New Roman"/>
          <w:b/>
          <w:sz w:val="28"/>
          <w:szCs w:val="28"/>
        </w:rPr>
        <w:t>Изучение  симптомов проявления болезней цветочных декоративных  раст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: Научиться распознавать  симптомы проявления болезней цветочных декоративных  растений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обретаемые умения и навыки:</w:t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 xml:space="preserve">-умение отличать повреждённое растение от неповрежденного; 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-умение диагностировать повреждение; 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-умение по характеру  повреждения определять возможную болезнь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>Норма времени: 2 часа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есто проведения: учебная аудитория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орудование и материалы: поврежденные болезнями растения, фотографии поврежденных растений, карандаши простые и цветные.</w:t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>Правила охраны труда:</w:t>
      </w:r>
    </w:p>
    <w:p>
      <w:pPr>
        <w:pStyle w:val="Style13"/>
        <w:spacing w:lineRule="auto" w:line="240"/>
        <w:ind w:left="108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Соблюдать чистоту и порядок на рабочем месте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Литература:   Щербакова Л.Н., Карпун Н.Н.  Защита растений – М., «Академия», 2011. Стр.114-174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3"/>
        <w:ind w:left="0" w:right="-58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РАБОТЫ И ПОРЯДОК ЕЁ ВЫПОЛНЕНИЯ</w:t>
      </w:r>
    </w:p>
    <w:p>
      <w:pPr>
        <w:pStyle w:val="Style13"/>
        <w:spacing w:lineRule="auto" w:line="240"/>
        <w:ind w:left="0" w:right="-58" w:hanging="0"/>
        <w:jc w:val="left"/>
        <w:rPr>
          <w:b w:val="false"/>
          <w:b w:val="false"/>
          <w:i/>
          <w:i/>
          <w:color w:val="000000"/>
          <w:sz w:val="24"/>
          <w:szCs w:val="28"/>
        </w:rPr>
      </w:pPr>
      <w:r>
        <w:rPr>
          <w:b w:val="false"/>
          <w:i/>
          <w:color w:val="000000"/>
          <w:sz w:val="24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1. Используя ранее изученный материал, определите типы болезней на представленных объектах. Результаты запишите в тетрадь в произволь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2. Для микрогруппы. Попытайтесь подобрать меры борьбы с мозаикой тюльпанов или нематодами розы. Возможно ли только профилактикой  добиться  результа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                           Оцен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амостоятельная работа. </w:t>
      </w:r>
      <w:r>
        <w:rPr>
          <w:rFonts w:cs="Times New Roman" w:ascii="Times New Roman" w:hAnsi="Times New Roman"/>
          <w:i/>
          <w:sz w:val="28"/>
          <w:szCs w:val="28"/>
        </w:rPr>
        <w:t>Паразитические цветковые растения на травянистых растениях (стр.144-145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. Дайте  характеристику  паразитических  цветковых  растени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 Подберите фотоматериалы  или сделайте презентацию по данному материа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Методы борьбы с вредителями и болезнями растен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1. Агротехнические и биологические методы борьбы с вредителями и болезнями растений.  </w:t>
      </w:r>
      <w:r>
        <w:rPr>
          <w:rFonts w:cs="Times New Roman" w:ascii="Times New Roman" w:hAnsi="Times New Roman"/>
          <w:sz w:val="28"/>
          <w:szCs w:val="28"/>
        </w:rPr>
        <w:t xml:space="preserve">Стр.184-244 </w:t>
      </w:r>
      <w:r>
        <w:rPr>
          <w:rFonts w:cs="Times New Roman" w:ascii="Times New Roman" w:hAnsi="Times New Roman"/>
          <w:b/>
          <w:sz w:val="28"/>
          <w:szCs w:val="28"/>
        </w:rPr>
        <w:t>[3]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1. Используя текст учебника, дополнительную литературу и Интернет,   кратко, выделяя самое главное, ответьте на поставленные ниже вопрос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защитных мероприятий должна обеспечить: (стр.184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тин растений  распространяется на (стр.189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арантинной службы: (стр.189) 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ъекты внешнего карантина: (стр.189-190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ческие методы борьбы с вредителями и болезнями: (стр195-196,199-200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иофизические методы борьбы с вредителями и болезнями: (Стр.196-198, 199-200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Биологические методы борьбы с вредителями и болезнями.</w:t>
      </w:r>
      <w:r>
        <w:rPr>
          <w:rFonts w:cs="Times New Roman" w:ascii="Times New Roman" w:hAnsi="Times New Roman"/>
          <w:sz w:val="28"/>
          <w:szCs w:val="28"/>
        </w:rPr>
        <w:t xml:space="preserve"> (стр.218-225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оядные птицы  и животны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насекомы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омон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пеллент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ибитор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амостоятельная работа. </w:t>
      </w:r>
      <w:r>
        <w:rPr>
          <w:rFonts w:cs="Times New Roman" w:ascii="Times New Roman" w:hAnsi="Times New Roman"/>
          <w:i/>
          <w:sz w:val="28"/>
          <w:szCs w:val="28"/>
        </w:rPr>
        <w:t>Акарифаги. Энтомофаги (стр.218-219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. Дайте  краткую характеристику  акарифагов и энтомофаг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 Подберите фотоматериалы  или сделайте презентацию по данному материал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2. Химические методы борьбы  с вредителями,  болезнями и сорняками декоративных раст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еимущества  химического метода  (Стр.200-201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естицидов по объектам применения (стр.203-304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аративные формы пестицидов (стр.204-205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рименения пестицидов (стр.205-208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при работе с ядами (стр.21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амостоятельная работа. </w:t>
      </w:r>
      <w:r>
        <w:rPr>
          <w:rFonts w:cs="Times New Roman" w:ascii="Times New Roman" w:hAnsi="Times New Roman"/>
          <w:i/>
          <w:sz w:val="28"/>
          <w:szCs w:val="28"/>
        </w:rPr>
        <w:t>Воздействие пестицидов на окружающую среду (стр.200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ариант 1. Дайте  краткую характеристику  воздействия  пестицидов на окружающую среду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 Обоснуйте возможность отказа от пестицид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ые вопросы: Составьте кроссворд, используя  термины и понятия из Раздела 4 (темы 4.1, 4.2)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right="-58" w:hanging="0"/>
        <w:rPr>
          <w:szCs w:val="28"/>
        </w:rPr>
      </w:pPr>
      <w:r>
        <w:rPr>
          <w:b w:val="false"/>
          <w:i/>
          <w:szCs w:val="28"/>
        </w:rPr>
        <w:t>Практическое занятие №5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работы: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чет норм внесения пестицид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работы: Научиться рассчитывать дозы пестицидов для химической обработки растений. 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обретаемые умения и навыки:</w:t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>-умение решать задачу по алгоритму;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-умение подбирать нужные для данного растения пестициды;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>Норма времени: 2 часа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есто проведения: учебная аудитория.</w:t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борудование и материалы: учебник </w:t>
      </w:r>
      <w:r>
        <w:rPr>
          <w:szCs w:val="28"/>
        </w:rPr>
        <w:t xml:space="preserve">[3], </w:t>
      </w:r>
      <w:r>
        <w:rPr>
          <w:b w:val="false"/>
          <w:szCs w:val="28"/>
        </w:rPr>
        <w:t>калькулятор.</w:t>
      </w:r>
    </w:p>
    <w:p>
      <w:pPr>
        <w:pStyle w:val="Style13"/>
        <w:spacing w:lineRule="auto" w:line="240"/>
        <w:ind w:left="0" w:right="-58" w:hanging="0"/>
        <w:jc w:val="both"/>
        <w:rPr/>
      </w:pPr>
      <w:r>
        <w:rPr>
          <w:b w:val="false"/>
          <w:color w:val="000000"/>
          <w:szCs w:val="28"/>
        </w:rPr>
        <w:t>Правила охраны труда:</w:t>
      </w:r>
    </w:p>
    <w:p>
      <w:pPr>
        <w:pStyle w:val="Style13"/>
        <w:spacing w:lineRule="auto" w:line="240"/>
        <w:ind w:left="1080" w:right="-58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Соблюдать чистоту и порядок на рабочем месте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Литература:   Щербакова Л.Н., Карпун Н.Н.  Защита растений – М., «Академия», 2011. 249-256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ind w:left="0" w:right="-58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3"/>
        <w:ind w:left="0" w:right="-58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ОДЕРЖАНИЕ РАБОТЫ И ПОРЯДОК ЕЁ ВЫПОЛНЕНИЯ</w:t>
      </w:r>
    </w:p>
    <w:p>
      <w:pPr>
        <w:pStyle w:val="Style13"/>
        <w:spacing w:lineRule="auto" w:line="240"/>
        <w:ind w:left="0" w:right="-58" w:hanging="0"/>
        <w:jc w:val="left"/>
        <w:rPr>
          <w:b w:val="false"/>
          <w:b w:val="false"/>
          <w:i/>
          <w:i/>
          <w:color w:val="000000"/>
          <w:sz w:val="24"/>
          <w:szCs w:val="28"/>
        </w:rPr>
      </w:pPr>
      <w:r>
        <w:rPr>
          <w:b w:val="false"/>
          <w:i/>
          <w:color w:val="000000"/>
          <w:sz w:val="24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1. Решите задачи, выданные  преподавателем, используя данные из Приложения 2, 3 учебника, стр.249-256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 реш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довой розе появилась тля. Для обработки выбираем препарат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ара, </w:t>
      </w:r>
      <w:r>
        <w:rPr>
          <w:rFonts w:cs="Times New Roman" w:ascii="Times New Roman" w:hAnsi="Times New Roman"/>
          <w:sz w:val="28"/>
          <w:szCs w:val="28"/>
        </w:rPr>
        <w:t>содержащ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50 г/кг действующего вещества (д.в.). Препарат растворяют в воде, из расчета  0,8 г д.в. /1 л воды. (В)   Сколько препарата потребуется для обработки розария площадью 15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(Б), если расход рабочей жидкости -  0,09 л/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(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Находим расход рабочей жидкости на 15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9 л/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х15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3,5л.                                                            А х Б = 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ходим количество д.в в 13,5л рабочей жидкост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0,8 г/л д.в. х 13,5 = 10,8г д.в.                                                        В  х С =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ходим количество препарата Актара д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товления  рабочего раст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,8г д.в. х 1000г : 250г д.в.  = 43,2г препарата Актара.      Д х 1000 : д.в. = отве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43,2г препарата понадобится для приготовления 13,5 л раствор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ые вопросы (для устного ответа)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Каковы меры борьбы с болезнями листьев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Перечислите меры борьбы с гнилями корней и стволов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Как бороться с нематодами на розах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                   Оценка: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3"/>
      <w:footerReference w:type="first" r:id="rId14"/>
      <w:type w:val="nextPage"/>
      <w:pgSz w:w="11906" w:h="16838"/>
      <w:pgMar w:left="1560" w:right="70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pt;height: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basedOn w:val="Style7"/>
    <w:qFormat/>
    <w:rPr>
      <w:rFonts w:ascii="Times New Roman" w:hAnsi="Times New Roman" w:cs="Times New Roman"/>
      <w:sz w:val="24"/>
    </w:rPr>
  </w:style>
  <w:style w:type="character" w:styleId="3">
    <w:name w:val="Заголовок 3 Знак"/>
    <w:basedOn w:val="Style7"/>
    <w:qFormat/>
    <w:rPr>
      <w:rFonts w:ascii="Times New Roman" w:hAnsi="Times New Roman" w:cs="Times New Roman"/>
      <w:b/>
      <w:sz w:val="28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b/>
      <w:sz w:val="24"/>
    </w:rPr>
  </w:style>
  <w:style w:type="character" w:styleId="6">
    <w:name w:val="Заголовок 6 Знак"/>
    <w:basedOn w:val="Style7"/>
    <w:qFormat/>
    <w:rPr>
      <w:rFonts w:ascii="Times New Roman" w:hAnsi="Times New Roman" w:cs="Times New Roman"/>
      <w:b/>
      <w:sz w:val="36"/>
    </w:rPr>
  </w:style>
  <w:style w:type="character" w:styleId="8">
    <w:name w:val="Заголовок 8 Знак"/>
    <w:basedOn w:val="Style7"/>
    <w:qFormat/>
    <w:rPr>
      <w:rFonts w:ascii="Times New Roman" w:hAnsi="Times New Roman" w:cs="Times New Roman"/>
      <w:sz w:val="28"/>
    </w:rPr>
  </w:style>
  <w:style w:type="character" w:styleId="Style8">
    <w:name w:val="Верхний колонтитул Знак"/>
    <w:basedOn w:val="Style7"/>
    <w:qFormat/>
    <w:rPr>
      <w:sz w:val="22"/>
      <w:szCs w:val="22"/>
    </w:rPr>
  </w:style>
  <w:style w:type="character" w:styleId="Style9">
    <w:name w:val="Нижний колонтитул Знак"/>
    <w:basedOn w:val="Style7"/>
    <w:qFormat/>
    <w:rPr>
      <w:sz w:val="22"/>
      <w:szCs w:val="22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31">
    <w:name w:val="Основной текст 3 Знак"/>
    <w:basedOn w:val="Style7"/>
    <w:qFormat/>
    <w:rPr>
      <w:rFonts w:ascii="Times New Roman" w:hAnsi="Times New Roman" w:cs="Times New Roman"/>
      <w:sz w:val="16"/>
      <w:szCs w:val="16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cs="Times New Roman"/>
    </w:rPr>
  </w:style>
  <w:style w:type="character" w:styleId="Style12">
    <w:name w:val="Основной текст Знак"/>
    <w:basedOn w:val="Style7"/>
    <w:qFormat/>
    <w:rPr>
      <w:sz w:val="22"/>
      <w:szCs w:val="22"/>
    </w:rPr>
  </w:style>
  <w:style w:type="character" w:styleId="21">
    <w:name w:val="Основной текст 2 Знак"/>
    <w:basedOn w:val="Style7"/>
    <w:qFormat/>
    <w:rPr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lineRule="exact" w:line="274" w:before="0" w:after="0"/>
      <w:ind w:left="984" w:right="-58" w:firstLine="567"/>
      <w:jc w:val="center"/>
    </w:pPr>
    <w:rPr>
      <w:rFonts w:ascii="Times New Roman" w:hAnsi="Times New Roman" w:cs="Times New Roman"/>
      <w:b/>
      <w:color w:val="000000"/>
      <w:spacing w:val="-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productlistdescr">
    <w:name w:val="b-product--list__desc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59:00Z</dcterms:created>
  <dc:creator>Наталья</dc:creator>
  <dc:description/>
  <cp:keywords/>
  <dc:language>en-US</dc:language>
  <cp:lastModifiedBy>Принц</cp:lastModifiedBy>
  <cp:lastPrinted>2015-02-03T09:01:00Z</cp:lastPrinted>
  <dcterms:modified xsi:type="dcterms:W3CDTF">2018-11-07T16:15:00Z</dcterms:modified>
  <cp:revision>72</cp:revision>
  <dc:subject/>
  <dc:title/>
</cp:coreProperties>
</file>